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fcgid 2.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The Apache Software Foundation.&lt;br /&gt;Licensed under the &lt;a href="http://www.apache.org/licenses/LICENSE-2.0"&gt;Apache License, Version 2.0&lt;/a&gt;.&lt;/p&gt; p class="menu"&gt;&lt;a href="../mod/"&gt;Modules&lt;/a&gt; | &lt;a href="../mod/directives.html"&gt;Directives&lt;/a&gt; | &lt;a href="../faq/"&gt;FAQ&lt;/a&gt; | &lt;a href="../glossary.html"&gt;Glossary&lt;/a&gt; | &lt;a href="../sitemap.html"&gt;Sitemap&lt;/a&gt;&lt;/p&gt;&lt;/div&gt; body&gt;&lt;/html&gt;</w:t>
      </w:r>
    </w:p>
    <w:p>
      <w:pPr>
        <w:pStyle w:val="Normal"/>
        <w:spacing w:lineRule="exact" w:line="420"/>
        <w:rPr/>
      </w:pPr>
      <w:r>
        <w:rPr>
          <w:rFonts w:cs="Arial" w:ascii="Arial" w:hAnsi="Arial"/>
          <w:b/>
          <w:sz w:val="24"/>
        </w:rPr>
        <w:t>License:</w:t>
      </w:r>
      <w: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5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6ob9PaB6imDQhFDHlW5032xN6LRHyiL5uiI+2vRf4qZpOin4OFG4hWdhTGmpu6od1cAYfnf
mSE0xwvmcHXvyvy859fyQ5vhfFCckwiZjQE4vIye/WYMKbFsuc3wS9TtNnkmwy52pHvarQmf
8+q+cy6nqYv4YKVB8Kdka2vRHkii9WMunL5pX4+q78bRFne2xQjeTxLNzWZ+TEqQSgufNC3K
zAjgvgg8nYg2jOTpRp</vt:lpwstr>
  </property>
  <property fmtid="{D5CDD505-2E9C-101B-9397-08002B2CF9AE}" pid="3" name="_2015_ms_pID_7253431">
    <vt:lpwstr>94ABbHd4cNqNRxUXw/SjhlVoOkY4lXX2cWXhijGzFJoOUOC8QIDpJj
vjtZEa9FsTYBUkdDmzjnGId8cqSZ4l93K+08IJR3/lDR8sFziP9ECclbbvT9+RRnPSdegrnI
CQsHV6/mOFtvUXRVhCdtjPqZ6SWgHHKe8KUF4gyZBPAlNuhV2c4GGMge40gveOXvdYMK1Olp
iCjQuDrJQze2QWkdPOSFfQ3ZyXUGjUKcTfof</vt:lpwstr>
  </property>
  <property fmtid="{D5CDD505-2E9C-101B-9397-08002B2CF9AE}" pid="4" name="_2015_ms_pID_7253431_00">
    <vt:lpwstr>_2015_ms_pID_7253431</vt:lpwstr>
  </property>
  <property fmtid="{D5CDD505-2E9C-101B-9397-08002B2CF9AE}" pid="5" name="_2015_ms_pID_7253432">
    <vt:lpwstr>DURRNm+gl5IIZjUB9R0w7f1qOSkBsFad+T6a
uZbrdDuOD6ebpI/yIiwJwMMVJfYtsF69pGH3UWSDfqyIPN1sW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